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b/>
                <w:bCs/>
                <w:lang w:val="pt-BR"/>
              </w:rPr>
              <w:t>SEF PROFIL AR (Armături de rezistenţă din oţel beton, sârme sau plase sudate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studii superioare de lungă durată absolvite cu diplomă de ingi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3 an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438-1:2012 Produse de oţel pentru armarea betonului. Partea 1: Oţel beton laminat la cald. Mărci şi condiţii tehnice de calit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5630-1:2019 Oțeluri pentru armarea și precomprimarea betonului. Metode de încercare. Partea 1: Bare, sârme laminate și sârme pentru armarea betonulu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7438:2020 Materiale metalice. Încercarea la îndo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6892-1:2020 Materiale metalice. Încercarea la tracțiune. Partea 1: Metodă de încercare la temperatura ambiantă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13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6:11:00Z</dcterms:modified>
  <cp:revision>4</cp:revision>
  <dc:subject/>
  <dc:title> </dc:title>
</cp:coreProperties>
</file>